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rostic poe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o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credib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ver gives u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es her wo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 ro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ver worke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ug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lario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du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a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aik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y game is ruine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t wasn’t in its cas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ts in the tras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amante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randp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ice   funny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lanting   plowing, and playfu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Farm offic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ooks cleans work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d mea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andm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17:00Z</dcterms:created>
  <dc:creator>skidd</dc:creator>
  <dc:description/>
  <cp:keywords/>
  <dc:language>en-US</dc:language>
  <cp:lastModifiedBy>skidd</cp:lastModifiedBy>
  <dcterms:modified xsi:type="dcterms:W3CDTF">2010-12-08T16:36:00Z</dcterms:modified>
  <cp:revision>1</cp:revision>
  <dc:subject/>
  <dc:title>Stacy</dc:title>
</cp:coreProperties>
</file>